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ANDIDATUL/OFERTANTUL 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</w:rPr>
        <w:t>ANEXA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denumirea/numel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INFORMATII GENERA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. Denumirea/numele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. Codul fiscal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3. Adresa sediului central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4. Telefon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Fax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-mail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5. Certificatul de înmatriculare/înregistrare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eastAsia="Arial" w:cs="Arial" w:ascii="Arial" w:hAnsi="Arial"/>
          <w:i/>
          <w:sz w:val="22"/>
          <w:szCs w:val="22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  <w:lang w:val="fr-FR"/>
        </w:rPr>
        <w:t>(numărul, data si locul de înmatriculare/înregistrare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 Obiectul de activitate, pe domenii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>(in conformitate cu prevederile din statutul propriu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7. Birourile filialelor/sucursalelor locale, daca este cazul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_____________________________________________________________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(adrese complete, telefon/fax, certificate de înmatriculare/înregistrare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 Principala piaţă a afacerilor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9. Cifra de afaceri pe ultimii 3 an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</w:t>
      </w:r>
    </w:p>
    <w:p>
      <w:pPr>
        <w:pStyle w:val="Heading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 xml:space="preserve">Cifra de afaceri anuală                    </w:t>
        <w:tab/>
        <w:tab/>
        <w:t xml:space="preserve">   Cifra de afaceri anuală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 xml:space="preserve">Anul              la 31 decembrie                               </w:t>
        <w:tab/>
        <w:tab/>
        <w:t>la 31 decembri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fr-FR"/>
        </w:rPr>
        <w:t xml:space="preserve">(RON)                                         </w:t>
        <w:tab/>
        <w:t xml:space="preserve">          (echivalent eur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edia cifrei de afaceri glob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2:00Z</dcterms:created>
  <dc:creator>User</dc:creator>
  <dc:description/>
  <cp:keywords/>
  <dc:language>en-US</dc:language>
  <cp:lastModifiedBy>Admin</cp:lastModifiedBy>
  <dcterms:modified xsi:type="dcterms:W3CDTF">2012-07-16T12:19:00Z</dcterms:modified>
  <cp:revision>7</cp:revision>
  <dc:subject/>
  <dc:title/>
</cp:coreProperties>
</file>